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ая контрольная работа по литератур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5 класс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программе Г. С. Меркин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вариа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1. Как назывались народные произведения, рассказывающие о происхождении мира, а также о деяниях богов и герое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казка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иф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сня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ка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2. К какому типу сказок ты отнесешь русскую народную сказку «Царевна-лягушка»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лшебная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казка о животных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ытовая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антастическ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3. Как звали монаха, автора летописного сборника «Повесть временных лет»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стор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львестр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кон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илар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4. Какая басня И. А. Крылова посвящена Отечественной вой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12 г.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Ворона и Лисица»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Демьянова уха»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Свинья под дубом»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Волк на псарне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5. Какие средства художественной выразительности использованы                               А. С. Пушкиным в следующем отрывке из стихотворения «Зимняя дорога»: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квозь волнистые туманы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бирается луна,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печальные поляны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ьет печально свет она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питет, сравнение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питет, сравнение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питет, олицетворение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питет, гипербол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6. В каком из перечисленных ниже произведении действуют реальные исторические лица – Екатерин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, Потемкин, Фонвизин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. В. Гоголь «Ночь перед Рождеством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. Ю.  Лермонтов «Бородино»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. С. Тургенев «Муму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. Н. Толстой «Кавказский пленник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7. В каком варианте ответа перечислены все элементы, составляющие сюжет литературного произвед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питет, метафора, сравнение, олицетворение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вязка, кульминация, развязк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сказ, сказ, сказка, сказание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вязка, кульминация, развязка, экспозиция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8. Определи, что в рассказе Л. Н. Толстого «Кавказский пленник» является кульминацие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) Жилин получил письмо от матери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-й побег Жилина из плен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) Жилин и Костылин попали в плен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-й побег Жилина из пле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9. Найди соответствия между проблемой и произведение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блема, затронутая автором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едение, в котором поднимается эта пробле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блема трудного детства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. Н. Толстой «Кавказский пленник»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блема тесной связи природы и человека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. П. Чехов «Злоумышленник»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блема межнациональных отношений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. А Некрасов «Крестьянские дети»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блема социального неравенства, непонимания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. Платонов «Никита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10. Вспомни, в каком(-их) еще произведении(-ях), прочитанном(-ых) тобой в 5-м классе, поднимается проблема трудного детства. Докажите свой мнени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вариан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1. Как звали слепого древнегреческого поэта, создавшего на основе древнегреческих мифов известные на весь мир поэмы «Одиссея» и «Илиада»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зоп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фокл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омер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схи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2. К какому типу сказок ты отнесешь сказку «Чего на свете не бывает?»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лшебная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 животных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ытовая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антастическ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3. Как назывался сборник летописей, созданный монахом Киево-Печерского монастыр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Повесть временных лет»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Расселение славян»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Сборник временных лет»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Дань хазарам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4. Как называется краткий стихотворный или прозаический рассказ нравоучительного характера, имеющий иносказательный смысл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раль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асня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ихотворение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вест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5. Какие средства художественной выразительности использованы                               М. Ю. Лермонтовым в следующем отрывке из стихотворения «Когда волнуется желтеющая нива…»: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… </w:t>
      </w:r>
      <w:r>
        <w:rPr>
          <w:rFonts w:cs="Times New Roman" w:ascii="Times New Roman" w:hAnsi="Times New Roman"/>
          <w:i/>
          <w:iCs/>
          <w:sz w:val="24"/>
          <w:szCs w:val="24"/>
        </w:rPr>
        <w:t>Когда, росой обрызганный душистой,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умяным вечером иль утра в час златой,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-под куста мне ландыш серебристый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ветливо качает головой…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легория, эпитет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равнение, эпитет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тафора, эпитет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лицетворение, эпит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6. Что объединяет стихотворение «Бородино» и басню «Волк на псарне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а произведения относятся к одному и тому же литературному жанру – стихотвор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а произведения написал один и тот же автор – М. Ю. Лермон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а произведения посвящены одному и тому же событию – Отечественной войне 1812 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7. В каком варианте ответа элементы сюжета литературного произведения расположены в правильной последовательн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льминация, завязка, развязка, экспозиц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кспозиция, завязка, кульминация, развяз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спозиция, завязка, развязка, кульминац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вязка, кульминация, развязка, экспози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8. Определи, что является кульминацией в произведении                           Д. Лондона «Сказание о Кише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сказ о родителях Киша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им и Боум узнают тайну удачной охоты Киш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тупление Киша на совете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иш становится вождем племен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/>
        <w:t>9. Найди соответствия между проблемой и произведением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блема, затронутая автором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едение, в котором поднимается эта пробле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блема истинной дружбы, предательства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. С. Тургенев «Муму»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блема зависти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. С. Пушкин «Сказка о мертвой царевне и о семи богатырях»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блем нравственного выбора человека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. Н. Толстой «Кавказский пленник»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блема человеческих пороков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асни И. А. Крыл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10. Вспомни, в каком(-их) еще произведении(-ях), прочитанном(-ых) тобой в 5-м классе, поднимается проблема истинной дружбы и предательства. Докажите свое мн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56:00Z</dcterms:created>
  <dc:creator>Natalia</dc:creator>
  <dc:description/>
  <cp:keywords/>
  <dc:language>en-US</dc:language>
  <cp:lastModifiedBy>School</cp:lastModifiedBy>
  <dcterms:modified xsi:type="dcterms:W3CDTF">2016-10-09T08:41:00Z</dcterms:modified>
  <cp:revision>10</cp:revision>
  <dc:subject/>
  <dc:title/>
</cp:coreProperties>
</file>